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Ion IVAN      Gheorghe NOŞCA     Sergiu CAPISIZU      Marius POPA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nagementul calităţii aplicaţiilor informat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10:42:00Z</dcterms:created>
  <dc:creator>GHEORGHE NOSCA</dc:creator>
  <dc:description/>
  <dc:language>en-US</dc:language>
  <cp:lastModifiedBy>Ion IVAN</cp:lastModifiedBy>
  <dcterms:modified xsi:type="dcterms:W3CDTF">2007-04-24T10:42:00Z</dcterms:modified>
  <cp:revision>2</cp:revision>
  <dc:subject/>
  <dc:title>Ion IVAN      Gheorghe NOŞCA     Sergiu CAPISIZU      Marius POPA     </dc:title>
</cp:coreProperties>
</file>